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RELAZIONE DI CONTROLLO ANNUALE E PARERE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 …… 2014/2020 -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RELAZIONE DI CONTROLLO ANNUALE E PARERE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 – 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C ed il parere di audit sono stati presentati alla Direzione entro i termini previsti dalla Strategia di audit e/o altra disposizione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1_1492433282"/>
            <w:bookmarkStart w:id="9" w:name="__Fieldmark__41_1492433282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4_1492433282"/>
            <w:bookmarkStart w:id="11" w:name="__Fieldmark__44_1492433282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7_1492433282"/>
            <w:bookmarkStart w:id="13" w:name="__Fieldmark__47_1492433282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egli allegati per la trasmissione ai Servizi della Commissione sono conformi a quelli approvati con provvedimento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3_1492433282"/>
            <w:bookmarkStart w:id="15" w:name="__Fieldmark__53_1492433282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6_1492433282"/>
            <w:bookmarkStart w:id="17" w:name="__Fieldmark__56_1492433282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59_1492433282"/>
            <w:bookmarkStart w:id="19" w:name="__Fieldmark__59_1492433282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 documen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5_1492433282"/>
            <w:bookmarkStart w:id="21" w:name="__Fieldmark__65_1492433282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8_1492433282"/>
            <w:bookmarkStart w:id="23" w:name="__Fieldmark__68_1492433282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1_1492433282"/>
            <w:bookmarkStart w:id="25" w:name="__Fieldmark__71_1492433282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3" w:leader="none"/>
          <w:tab w:val="left" w:pos="5881" w:leader="none"/>
          <w:tab w:val="left" w:pos="800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69"/>
        <w:gridCol w:w="2042"/>
        <w:gridCol w:w="2178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RELAZIONE ANNUALE DI CONTROLLO E PARERE</w:t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elazione è stata redatta entro i termini utili a garantirne la condivisione col Dirigente Generale? In caso contrario ne è stata data motiv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4_1492433282"/>
            <w:bookmarkStart w:id="27" w:name="__Fieldmark__114_1492433282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17_1492433282"/>
            <w:bookmarkStart w:id="29" w:name="__Fieldmark__117_1492433282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0_1492433282"/>
            <w:bookmarkStart w:id="31" w:name="__Fieldmark__120_1492433282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truttura del documento è conforme all’Allegato VIII e IX del Reg. (UE) n.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26_1492433282"/>
            <w:bookmarkStart w:id="33" w:name="__Fieldmark__126_1492433282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29_1492433282"/>
            <w:bookmarkStart w:id="35" w:name="__Fieldmark__129_1492433282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32_1492433282"/>
            <w:bookmarkStart w:id="37" w:name="__Fieldmark__132_1492433282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iportate tutte le informazioni che possono essere di interesse della Commissione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39_1492433282"/>
            <w:bookmarkStart w:id="39" w:name="__Fieldmark__139_1492433282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142_1492433282"/>
            <w:bookmarkStart w:id="41" w:name="__Fieldmark__142_1492433282"/>
            <w:bookmarkEnd w:id="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145_1492433282"/>
            <w:bookmarkStart w:id="43" w:name="__Fieldmark__145_1492433282"/>
            <w:bookmarkEnd w:id="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a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50_1492433282"/>
            <w:bookmarkStart w:id="45" w:name="__Fieldmark__150_1492433282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53_1492433282"/>
            <w:bookmarkStart w:id="47" w:name="__Fieldmark__153_1492433282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56_1492433282"/>
            <w:bookmarkStart w:id="49" w:name="__Fieldmark__156_1492433282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i sistema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61_1492433282"/>
            <w:bookmarkStart w:id="51" w:name="__Fieldmark__161_1492433282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64_1492433282"/>
            <w:bookmarkStart w:id="53" w:name="__Fieldmark__164_1492433282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67_1492433282"/>
            <w:bookmarkStart w:id="55" w:name="__Fieldmark__167_1492433282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elle operazioni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72_1492433282"/>
            <w:bookmarkStart w:id="57" w:name="__Fieldmark__172_1492433282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175_1492433282"/>
            <w:bookmarkStart w:id="59" w:name="__Fieldmark__175_1492433282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178_1492433282"/>
            <w:bookmarkStart w:id="61" w:name="__Fieldmark__178_1492433282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ll’audit dei conti annuale esegui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186_1492433282"/>
            <w:bookmarkStart w:id="63" w:name="__Fieldmark__186_1492433282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189_1492433282"/>
            <w:bookmarkStart w:id="65" w:name="__Fieldmark__189_1492433282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192_1492433282"/>
            <w:bookmarkStart w:id="67" w:name="__Fieldmark__192_1492433282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dG e l’AdC hanno fatto pervenire, nei tempi previsti dall’accordo sottoscritto con l’AdA, la documentazione necessaria alla redazione della RAC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198_1492433282"/>
            <w:bookmarkStart w:id="69" w:name="__Fieldmark__198_1492433282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01_1492433282"/>
            <w:bookmarkStart w:id="71" w:name="__Fieldmark__201_1492433282"/>
            <w:bookmarkEnd w:id="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04_1492433282"/>
            <w:bookmarkStart w:id="73" w:name="__Fieldmark__204_1492433282"/>
            <w:bookmarkEnd w:id="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richieste al punto 4.6 dell’Allegato IX (Modello della RAC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10_1492433282"/>
            <w:bookmarkStart w:id="75" w:name="__Fieldmark__210_1492433282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13_1492433282"/>
            <w:bookmarkStart w:id="77" w:name="__Fieldmark__213_1492433282"/>
            <w:bookmarkEnd w:id="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16_1492433282"/>
            <w:bookmarkStart w:id="79" w:name="__Fieldmark__216_1492433282"/>
            <w:bookmarkEnd w:id="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su sospetti di frode di cui al punto 8.1 dell’Allegato IX (Modello della RAC)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23_1492433282"/>
            <w:bookmarkStart w:id="81" w:name="__Fieldmark__223_1492433282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226_1492433282"/>
            <w:bookmarkStart w:id="83" w:name="__Fieldmark__226_1492433282"/>
            <w:bookmarkEnd w:id="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229_1492433282"/>
            <w:bookmarkStart w:id="85" w:name="__Fieldmark__229_1492433282"/>
            <w:bookmarkEnd w:id="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indicato il livello di affidabilità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234_1492433282"/>
            <w:bookmarkStart w:id="87" w:name="__Fieldmark__234_1492433282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237_1492433282"/>
            <w:bookmarkStart w:id="89" w:name="__Fieldmark__237_1492433282"/>
            <w:bookmarkEnd w:id="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240_1492433282"/>
            <w:bookmarkStart w:id="91" w:name="__Fieldmark__240_1492433282"/>
            <w:bookmarkEnd w:id="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compilate le previste tabelle riepilogative degli audit di sistema, degli audit delle operazioni e del calcolo del tasso di error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245_1492433282"/>
            <w:bookmarkStart w:id="93" w:name="__Fieldmark__245_1492433282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248_1492433282"/>
            <w:bookmarkStart w:id="95" w:name="__Fieldmark__248_1492433282"/>
            <w:bookmarkEnd w:id="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251_1492433282"/>
            <w:bookmarkStart w:id="97" w:name="__Fieldmark__251_1492433282"/>
            <w:bookmarkEnd w:id="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finanziari riportati nel documento, relativamente al tasso di errore e all’ammontare delle spese verificate sono coerenti con quelli presenti nei rapporti di audit sulle operazion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257_1492433282"/>
            <w:bookmarkStart w:id="99" w:name="__Fieldmark__257_1492433282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260_1492433282"/>
            <w:bookmarkStart w:id="101" w:name="__Fieldmark__260_1492433282"/>
            <w:bookmarkEnd w:id="1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263_1492433282"/>
            <w:bookmarkStart w:id="103" w:name="__Fieldmark__263_1492433282"/>
            <w:bookmarkEnd w:id="1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tenuti del documento tengono conto di eventuali osservazioni della Commissione europea relative a Rapporti preceden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269_1492433282"/>
            <w:bookmarkStart w:id="105" w:name="__Fieldmark__269_1492433282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272_1492433282"/>
            <w:bookmarkStart w:id="107" w:name="__Fieldmark__272_1492433282"/>
            <w:bookmarkEnd w:id="1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275_1492433282"/>
            <w:bookmarkStart w:id="109" w:name="__Fieldmark__275_1492433282"/>
            <w:bookmarkEnd w:id="1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completi ed accuratamente present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281_1492433282"/>
            <w:bookmarkStart w:id="111" w:name="__Fieldmark__281_1492433282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284_1492433282"/>
            <w:bookmarkStart w:id="113" w:name="__Fieldmark__284_1492433282"/>
            <w:bookmarkEnd w:id="1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4" w:name="__Fieldmark__287_1492433282"/>
            <w:bookmarkStart w:id="115" w:name="__Fieldmark__287_1492433282"/>
            <w:bookmarkEnd w:id="1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coerenti con le attività di audit svol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6" w:name="__Fieldmark__293_1492433282"/>
            <w:bookmarkStart w:id="117" w:name="__Fieldmark__293_1492433282"/>
            <w:bookmarkEnd w:id="1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8" w:name="__Fieldmark__296_1492433282"/>
            <w:bookmarkStart w:id="119" w:name="__Fieldmark__296_1492433282"/>
            <w:bookmarkEnd w:id="1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299_1492433282"/>
            <w:bookmarkStart w:id="121" w:name="__Fieldmark__299_1492433282"/>
            <w:bookmarkEnd w:id="1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ispettata la tempistica prevista in sede di pianificazione annuale per tali attività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305_1492433282"/>
            <w:bookmarkStart w:id="123" w:name="__Fieldmark__305_1492433282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308_1492433282"/>
            <w:bookmarkStart w:id="125" w:name="__Fieldmark__308_1492433282"/>
            <w:bookmarkEnd w:id="1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311_1492433282"/>
            <w:bookmarkStart w:id="127" w:name="__Fieldmark__311_1492433282"/>
            <w:bookmarkEnd w:id="1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ispettato il flusso informativo previsto nell’accordo sottoscritto da e verso l’Autorità di Gestione e l’Autorità di Certific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317_1492433282"/>
            <w:bookmarkStart w:id="129" w:name="__Fieldmark__317_1492433282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320_1492433282"/>
            <w:bookmarkStart w:id="131" w:name="__Fieldmark__320_1492433282"/>
            <w:bookmarkEnd w:id="1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323_1492433282"/>
            <w:bookmarkStart w:id="133" w:name="__Fieldmark__323_1492433282"/>
            <w:bookmarkEnd w:id="1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stabilite procedure volte a garantire che le eventuali modifiche al Si.Ge.Co. vengano comunicate all’AdA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329_1492433282"/>
            <w:bookmarkStart w:id="135" w:name="__Fieldmark__329_1492433282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332_1492433282"/>
            <w:bookmarkStart w:id="137" w:name="__Fieldmark__332_1492433282"/>
            <w:bookmarkEnd w:id="1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335_1492433282"/>
            <w:bookmarkStart w:id="139" w:name="__Fieldmark__335_1492433282"/>
            <w:bookmarkEnd w:id="1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predisposte misure per garantire l’attività di reporting entro i termini previs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341_1492433282"/>
            <w:bookmarkStart w:id="141" w:name="__Fieldmark__341_1492433282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344_1492433282"/>
            <w:bookmarkStart w:id="143" w:name="__Fieldmark__344_1492433282"/>
            <w:bookmarkEnd w:id="1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347_1492433282"/>
            <w:bookmarkStart w:id="145" w:name="__Fieldmark__347_1492433282"/>
            <w:bookmarkEnd w:id="1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RAC e del Parere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26_1492433282"/>
            <w:bookmarkStart w:id="147" w:name="__Fieldmark__526_1492433282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30_1492433282"/>
            <w:bookmarkStart w:id="149" w:name="__Fieldmark__530_1492433282"/>
            <w:bookmarkEnd w:id="1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33_1492433282"/>
            <w:bookmarkStart w:id="151" w:name="__Fieldmark__533_1492433282"/>
            <w:bookmarkEnd w:id="1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40_1492433282"/>
            <w:bookmarkStart w:id="153" w:name="__Fieldmark__540_1492433282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43_1492433282"/>
            <w:bookmarkStart w:id="155" w:name="__Fieldmark__543_1492433282"/>
            <w:bookmarkEnd w:id="1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46_1492433282"/>
            <w:bookmarkStart w:id="157" w:name="__Fieldmark__546_1492433282"/>
            <w:bookmarkEnd w:id="1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52_1492433282"/>
            <w:bookmarkStart w:id="159" w:name="__Fieldmark__552_1492433282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55_1492433282"/>
            <w:bookmarkStart w:id="161" w:name="__Fieldmark__555_1492433282"/>
            <w:bookmarkEnd w:id="1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58_1492433282"/>
            <w:bookmarkStart w:id="163" w:name="__Fieldmark__558_1492433282"/>
            <w:bookmarkEnd w:id="1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64_1492433282"/>
            <w:bookmarkStart w:id="165" w:name="__Fieldmark__564_1492433282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567_1492433282"/>
            <w:bookmarkStart w:id="167" w:name="__Fieldmark__567_1492433282"/>
            <w:bookmarkEnd w:id="1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570_1492433282"/>
            <w:bookmarkStart w:id="169" w:name="__Fieldmark__570_1492433282"/>
            <w:bookmarkEnd w:id="1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576_1492433282"/>
            <w:bookmarkStart w:id="171" w:name="__Fieldmark__576_1492433282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579_1492433282"/>
            <w:bookmarkStart w:id="173" w:name="__Fieldmark__579_1492433282"/>
            <w:bookmarkEnd w:id="1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582_1492433282"/>
            <w:bookmarkStart w:id="175" w:name="__Fieldmark__582_1492433282"/>
            <w:bookmarkEnd w:id="1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176" w:name="_Toc43650727"/>
      <w:bookmarkStart w:id="177" w:name="_Toc43560529"/>
      <w:r>
        <w:rPr>
          <w:color w:val="auto"/>
          <w:sz w:val="28"/>
        </w:rPr>
        <w:t>CONCLUSIONI</w:t>
      </w:r>
      <w:bookmarkEnd w:id="176"/>
      <w:bookmarkEnd w:id="177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40_1492433282"/>
            <w:bookmarkStart w:id="179" w:name="__Fieldmark__640_1492433282"/>
            <w:bookmarkEnd w:id="1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44_1492433282"/>
            <w:bookmarkStart w:id="181" w:name="__Fieldmark__644_1492433282"/>
            <w:bookmarkEnd w:id="1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2.5 - Checklist quality review RCA e parer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047575196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2.5 - Checklist quality review RCA e parer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354010408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828</Words>
  <Characters>4720</Characters>
  <CharactersWithSpaces>5537</CharactersWithSpaces>
  <Paragraphs>11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27T15:40:00Z</dcterms:modified>
  <cp:revision>9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